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Style20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</w:t>
      </w:r>
      <w:r>
        <w:rPr>
          <w:b/>
          <w:bCs/>
          <w:sz w:val="28"/>
          <w:szCs w:val="28"/>
        </w:rPr>
        <w:t>от 26 июля 2022 года № 52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еречня муниципаль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бодного от прав третьих лиц (за исключение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ава хозяйственного ведения, права оперативного управления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имущественных прав субъектов малого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едпринимательства), предназначен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ередачи во владение и (или) в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м малого и среднего предпринимательств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м, образующим инфраструктуру поддерж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в малого и среднего предпринимательства,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м лицам, не являющимся индивидуальны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ями и применяющим специаль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ый режим «Налог на профессиональный доход»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 Федеральными законами от 24 июля 2007 года                     № 209-ФЗ «О развитии малого и среднего предпринимательства в Российской Федерации»,</w:t>
      </w:r>
      <w:r>
        <w:rPr>
          <w:sz w:val="28"/>
          <w:szCs w:val="28"/>
          <w:shd w:fill="FFFFFF" w:val="clear"/>
        </w:rPr>
        <w:t xml:space="preserve">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 Федерации», решением Совета муниципального образования Щербиновский район от 25 ноября 2021 года № 7 «Об утверждении Порядка формирования, ведения и обязательного опубликования перечня муниципального имущества муниципального образования Щербино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</w:t>
      </w:r>
      <w:r>
        <w:rPr>
          <w:bCs/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в связи с регистрацией перехода права индивидуальному предпринимателю, на основании договора купли-продажи арендуемого имущества муниципального образования Щербиновский район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26 июля 2022 года № 526 «Об утверждении перечня муниципального имущества муниципального образования Щербино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»</w:t>
      </w:r>
      <w:r>
        <w:rPr>
          <w:bCs/>
          <w:sz w:val="28"/>
          <w:szCs w:val="28"/>
        </w:rPr>
        <w:t xml:space="preserve"> изменение, исключив строку 1 в приложении 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                район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2:00Z</dcterms:created>
  <dc:creator>belaya</dc:creator>
  <dc:description/>
  <cp:keywords/>
  <dc:language>en-US</dc:language>
  <cp:lastModifiedBy>Ксения Заяц</cp:lastModifiedBy>
  <cp:lastPrinted>2024-10-07T11:18:00Z</cp:lastPrinted>
  <dcterms:modified xsi:type="dcterms:W3CDTF">2024-10-08T10:14:00Z</dcterms:modified>
  <cp:revision>15</cp:revision>
  <dc:subject/>
  <dc:title> </dc:title>
</cp:coreProperties>
</file>